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9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ind w:left="9180" w:hanging="0"/>
        <w:rPr>
          <w:b/>
          <w:b/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до рішення 13-ї сесії обласної ради </w:t>
        <w:br/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>ІІ скликання від 16.05.2017 № 85-13/1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Пункт 14 р</w:t>
      </w:r>
      <w:r>
        <w:rPr>
          <w:bCs/>
          <w:sz w:val="28"/>
          <w:szCs w:val="28"/>
          <w:lang w:val="uk-UA"/>
        </w:rPr>
        <w:t xml:space="preserve">озділу 7. </w:t>
      </w:r>
      <w:r>
        <w:rPr>
          <w:sz w:val="28"/>
          <w:szCs w:val="28"/>
          <w:lang w:val="uk-UA"/>
        </w:rPr>
        <w:t>«Напрямки діяльності та заходи на виконання Регіональної програми розвитку фізичної культури і спорту на 2013-2017 роки» Регіональної програми розвитку фізичної культури і спорту на 2013-2017 роки» (із змінами) доповнити підпунктом 14.4 такого змісту: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тис. грн.)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455"/>
        <w:gridCol w:w="900"/>
        <w:gridCol w:w="1957"/>
        <w:gridCol w:w="1103"/>
        <w:gridCol w:w="1075"/>
        <w:gridCol w:w="725"/>
        <w:gridCol w:w="720"/>
        <w:gridCol w:w="795"/>
        <w:gridCol w:w="795"/>
        <w:gridCol w:w="796"/>
        <w:gridCol w:w="1394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 Фінансове забезпечення сфери фізичної культури і спорт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4. Здійснювати часткове фінансування громадської організації ФСК «Буковина» для підготовки та участі в національних змаганнях з футболу за рахунок  субвенцій наданих з інших місцевих бюдже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правління молоді та спорту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держ-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міністраці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бюдж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ення участі ФСК «Буковина»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 чемпіонаті України з футболу </w:t>
            </w:r>
          </w:p>
        </w:tc>
      </w:tr>
    </w:tbl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24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обласної ради</w:t>
        <w:tab/>
        <w:t>М. Борець</w:t>
      </w:r>
    </w:p>
    <w:p>
      <w:pPr>
        <w:pStyle w:val="Normal"/>
        <w:tabs>
          <w:tab w:val="clear" w:pos="708"/>
          <w:tab w:val="left" w:pos="12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ind w:left="10260" w:hanging="0"/>
        <w:rPr>
          <w:b/>
          <w:b/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до рішення 13-ї сесії обласної ради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>ІІ скликання від 16.05.2017 № 85-13/1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</w:t>
      </w:r>
      <w:r>
        <w:rPr>
          <w:bCs/>
          <w:sz w:val="28"/>
          <w:szCs w:val="28"/>
          <w:lang w:val="uk-UA"/>
        </w:rPr>
        <w:t xml:space="preserve">озділ 9. </w:t>
      </w:r>
      <w:r>
        <w:rPr>
          <w:sz w:val="28"/>
          <w:szCs w:val="28"/>
          <w:lang w:val="uk-UA"/>
        </w:rPr>
        <w:t>«Ресурсне забезпечення регіональної програми розвитку фізичної культури і спорту на 2013-2017 роки викласти  в новій редакц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(тис. грн.)</w:t>
      </w:r>
    </w:p>
    <w:tbl>
      <w:tblPr>
        <w:tblW w:w="14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518"/>
        <w:gridCol w:w="1620"/>
        <w:gridCol w:w="1620"/>
        <w:gridCol w:w="1620"/>
        <w:gridCol w:w="1800"/>
        <w:gridCol w:w="2361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гнозований обсяг фінансових ресурсів для виконання завдань</w:t>
            </w:r>
          </w:p>
        </w:tc>
        <w:tc>
          <w:tcPr>
            <w:tcW w:w="8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 роках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тис. грн.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сього витрат на виконання Програми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сього за програмою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99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6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56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921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2141,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2344,5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бласний бюдж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99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6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56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21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141,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6344,5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убвенції надані обласному бюджету з інших місцевих бюджеті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00,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Субвенції з державного бюджету, кошти інвесторів та інші незаборонені законом джерела фінансуванн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000,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4000,0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2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еруючий справами обласної ради                                                                                                                     М. Борець</w:t>
      </w:r>
    </w:p>
    <w:sectPr>
      <w:type w:val="nextPage"/>
      <w:pgSz w:orient="landscape" w:w="16838" w:h="11906"/>
      <w:pgMar w:left="1134" w:right="153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32:00Z</dcterms:created>
  <dc:creator>Вітовський</dc:creator>
  <dc:description/>
  <cp:keywords/>
  <dc:language>en-US</dc:language>
  <cp:lastModifiedBy>Makoviychuk</cp:lastModifiedBy>
  <cp:lastPrinted>2017-05-13T15:14:00Z</cp:lastPrinted>
  <dcterms:modified xsi:type="dcterms:W3CDTF">2017-05-16T13:40:00Z</dcterms:modified>
  <cp:revision>3</cp:revision>
  <dc:subject/>
  <dc:title>Додаток</dc:title>
</cp:coreProperties>
</file>